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МОСТОЯТЕЛЬНАЯ  РАБОТА  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«УМНОЖЕНИЕ  ДЕСЯТИЧНЫХ  ДРОБЕЙ  НА  НАТУРАЛЬНЫЕ  ЧИСЛА».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 С – 3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Товарный  и  пассажирский  поезда  движутся  в  противоположных  направлениях.  Скорость  товарного  поезда  42 км/ч,  а  скорость  пассажирского  поезда  на  32 км/ч  больше.  Сейчас  между  ними  20,6 км.  Какое  расстояние  будет  между  ними через  0,4 ч.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С – 3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,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Легковая  и  грузовая  машины  движутся  в  противоположных направлениях.  Скорость  легковой  автомашины  72 км/ч,  а  грузовой  54 км/ч. Сейчас  между  ними  12,2 км.  Какое  расстояние  будет  между  машинами  через  0,3 ч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С – 3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,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4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d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велосипедиста  едут  в  противоположных  направлениях.  Скорость  одного  из  них  18 км/ч,  а  скорость  другого  на  5 км/ч  меньше.  Какое  расстояние  будет  между  ними  через  0,6 ч,  если  сейчас  между  ними  4,4 км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С – 3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всадника движутся в противоположных  направлениях.  Скорость  одного  из  них  22 км/ч,  а  другого  на  4 км/ч  больше.  Какое  расстояние  будет между  ними через  0,25 ч,  если  сейчас  между  ними  0,8 км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85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5:00Z</dcterms:created>
  <dc:creator>Marina</dc:creator>
  <dc:description/>
  <cp:keywords/>
  <dc:language>en-US</dc:language>
  <cp:lastModifiedBy>Пользователь</cp:lastModifiedBy>
  <dcterms:modified xsi:type="dcterms:W3CDTF">2010-01-23T17:35:00Z</dcterms:modified>
  <cp:revision>2</cp:revision>
  <dc:subject/>
  <dc:title>САМОСТОЯТЕЛЬНАЯ  РАБОТА  </dc:title>
</cp:coreProperties>
</file>